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O DR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FOR DYNAMO:- UK, USA, EUROP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LUTIONS, PO BOX 954, BOURNEMOUTH BH7 6YJ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: 100646.350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IN, PORTUGAL, SOUTH AMERICA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ta Internacional de Damas - Es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 Guadalquivir, 4 - 30130 BENIEL (Murcia), Es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o/Fax 968-600540  Internacional: 68-60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DYNAMO DRAUGHTS! DYNAMO is what we call a WIN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an run under DOS (and hence Win95, Win3.1,OS/2 etc)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an intuitive WINDOWS style interf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m of this program is to introduce the CONTINENTAL var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aughts to the UK/USA, and hopefully get peopl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. DRAUGHTS has always suffered in comparison with CHES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reat shame, as both the ENGLISH 8 by 8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10 by 10 are very subtle and complex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ed the 10x10 game aurguably offers more permutations than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very highly regarded in Europe, with several hundred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Please give the SHAREWARE version to your friends 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mited to 4 seconds maximum move time, and not as str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FESSIONAL version, but you will need to be a good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t it! In a telephone challenge match DYNAMO PRO drew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POOL checkers champion - scoring 1 win,2 draws and 1 lo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powerful the sweeping kings are in the continent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de that gets an early king usually has a decis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ule that throws beginners is the one that stipul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jump the maximum number of opponents, when given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to enable the winning side to forc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ames - you will get the idea when you are on the reciev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s shots! If you ever find yourself un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, don't blame the program - you are probably try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egal move! You can hit F1 to display all possibl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O can also play the SPANISH and POOLvariants of draught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details on these games. The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ughts is implemented in our BLITZ and SAGE programs - se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s at the end of this document for details. We now als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FESSIONAL editions of DYNAMO, SAGE and DAMA ITALIAN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play Portugese, Mini-damas and Brazilian varia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see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DYNAMO DRAUGHT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DYNAMO DRAUGHTS to run under windows, follow these step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windows, and select the GAM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Hold the ALT key down, and double-click the mouse a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where you want DYNAMO DRAUGHT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cursor will be in the DESCRIPTION box -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- ie. DYNAMO DRA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Now click the cursor on the COMMAND LINE box, and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YNAMO DRAUGHTS - ie. C:\DYNAMO\DYNAMO.EXE  -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EXE file is called in the version you have. If in doub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W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Now click on the CHANGE ICON box - you will be asked to select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ogram Manager. Click OK on that, then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YNAMO DRAUGHTS - ie.   C:\DYNAMO\DYNAMO.ICO    or use brow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Click on OK, and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YNAMO with the mouse is easy - you can just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source (and if required destination) squares to make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refuses to let you move, you have probably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- remember if you can jump YOU MUST! Click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make a pull-down menu appear. The TOOL-BOX butt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right can be used to select a number of functions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the mouse on the button, a short help-tex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eft and right mouse buttons serve functions on these tool-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 to use the keyboard, you can hit F9 to enable a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, move your cursor by using the numbers around the '5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and hit RETURN to select piece. Think of the keyp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ss, with the numbers around the central '5' steering you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- ie. the '7' key moves you up-left. If the piece you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ove in more than one direction, you will then ne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key (1,3,7,9). KING moves may require you to select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USE you can simply click the left button on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quares. You can use the right mouse-butt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. To abort the computers thinking, hit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CE, or hit CTRL-F to force an earl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functions below are also available with the mous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-BO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Abort game, go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,+ - Step forward/backward through game - use TAPE CONTR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+/- 10 and Beginning/e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Show this HELP file - use cursor/PgUp/PgDn, or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- Make me take your go - so that you swap sides wit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- Auto-play. (Hit ESC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- Toggle Two-player/Setup mode on/off - Allows moves without comp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- Invert board, so that BLACK is at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- Switch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- Enable/Kill flash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- Show moves, ie. all of your movab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Show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- Change colou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-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- Undo a move. (For more navigation, use tape controls in TOOL-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- Display board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- Load a game file from disk - full version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base name first, then browse through the ga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up/down/PgUp/PgDn. The current game number of the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the screen is shown - when you hit LOAD (o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game is loaded. The database is stored in PDN text-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be altered with a text editor. Comments appear in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game must end with a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 is limited to max 30 games in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 DBASE0.PDN,DBASE1.PDN,DBASE2.PDN. - and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gam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 - Toggles the Computers Best line of play THINK-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hows any comment text when best-lin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 - Invert squar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- Toggle to algebraic CHESS notation, or back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- Invert notation, ie. change A1 from bot left to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2 commands are useful because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ystems for numbering move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you may need to select NEW-GAME for las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into 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- Set time-per-move control - shareware version just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options 1-4 secs, full version allows #secs/mov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- Toggle opening book on/off. The shareware version ha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t opening book of a few moves to give variety -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llows user editing of the database,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book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ommands on the version of DYNAMO on SUPER GAMES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 Save current game to database. Enter a filename when pro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ame and comments is added to selected PD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- Load a game from database - allows user selection of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ize limits. see abo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- Output game moves to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J - Toggles display of full jump-moves on output-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 - Print a board position. (PR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O - Output control codes to printer. (PR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  - Change/Enter Game-comment text - Enter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t, White, Black, Result code ( standar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0,1/2-1/2,0-1,* fow win/draw/loss/no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- Show statistics on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- Load an old-format DYNAMO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- SAVE an old-format DYNAMO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2 commands above allow the user to swap inf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DYN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EDIT 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- Exchange side to play for EDIT. (use F2 to swap sides with 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- (SHIFT-7) Clears the whole board. (or use TOOL-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k,w,b,W,B - Set current square to empty/killed/white/black Man/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above commands, move the CURSOR to the squa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, and hit e/k/w/b/W/B. When you KILL a squar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layable - ie. for novelty board shapes, etc. NOTE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dit the board, you lose stored moves up to that po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 the board becomes a new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ommands on DYNAMO PROFESSIONA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  - Load and use user-edited opening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 - Toggle problem-solve search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  - Infinite search mode - search until CTRL-F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- Advanced setting of internal eng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  - Print current board position as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O  - Set printer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- Quick-View current PD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- Search book-database for all lines that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current position, and show the lines 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V  - Validate current boo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- Change IQ  (Only used if TIME is zero) WARNING - very high I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take forever! Generally you should set a targe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This can be used to perform a fixed-ply depth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 - Advanced auto-tournement mode - allows user to 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f parameters against another over a series of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ing a game result. This can help fine tune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O PRO also plays RUSSIAN, PORTUGESE, CANADIAN (12x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 and MINI-DAMAS variants of dra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features are available on the PRO version -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O PRO MANUAL if you are using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O can be customised for multiple languages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LANG1.TXT/DSLANG1.TXT file- copy this to DY/DSLANG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nguage # 2, etc. See the comments in this file for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ranslations of this help file, named DYNAMO2.DOC, etc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upply multi-languag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Ttoolboxtext" and "STtoolboxkeys" can be al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 the functions used by the TOOL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changing the language files -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quotes should be altered, and some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n length/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ry useful translations, please EMAIL them to u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+  Black side, moving dow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:: 1:: 2:: 3:: 4:: 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6:: 7:: 8:: 9::10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::11::12::13::14::1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16::17::18::19::20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::21::22::23::24::2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26::27::28::29::30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::31::32::33::34::3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36::37::38::39::40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::41::42::43::44::4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46::47::48::49::50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+   White side, mo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DRAUGHTS is traditionally played on the BLACK squa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y 10 board - DYNAMO can re-size the board, but for clarity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 the INTERNATIONAL game. The squares are numbered from 1 (top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 (bot right), with black men on squares 1-20 and white on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50. Men can move diagonally forward 1 step onto empty squa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ver and capture an adjacent opponent's piece IN ANY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clear space immediately behind it - Note that m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BACKWARDS, unlike the ENGLISH game. One VERY important ru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JUMP, YOU MUST! If, after jumping, the same piec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 leaps - IT MUST DO SO. Futhermore, if you have an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ries of jumps, YOU MUST TAKE THE OPTION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THE MAXIMUM NUMBER OF PIE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an reaches the top row of the board, it becomes a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an draughts, Kings can sweep ANY distance along a diag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ike BISHOPS in chess. Futhermore they can leap an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n ANY space beyond, and then make futher leaps -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f necessary. You are still forced to make moves tha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opponents! This is critical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nal rule - a man is not crowned until the END of a multi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- ie. a man can leap into and then backwards out of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without being crowned - it is only crowned if it finally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 on the k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get to grips with the rules, and get the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look at some actual play - you can tr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ying the following games on DYNAMO - either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&amp; moves yourself with the F5 keys or position edi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loading the game file - I have left given sample g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 nature of 10x10 draughts, you need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pieces. Notice how powerful the kings ar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a very rough guide, you can say that your first king is worth 3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an vary widely, depending on how your op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 For instance, if both sides have a king, subsequent k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a lot less. It is also important to note that even if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to only 1 king, the opponent will generally need 4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p it and force a win - although sometime he can do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r this reason, it is generally considered import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ing - then, unless you opponent is able to quickly re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break through himself, he will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ideration of kings gives us clues on how to play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-game with the men. Your prime objective is to pre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breaking through for a king - however, since men ca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, this does liberate you from having to keep larg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 rank - an advanced man can still prevent the enemy sn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ack of him. On the other hand, it is not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pieces to far forward too early - an isolated man that is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an often be lost early on. As a rule of thumb,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ces centralised in an effective block of piec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into scattered men - large blocks of pieces are mor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emy traps and shots, and can be used to engineer your own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raps and shots is very important in all th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ughts - the fact that you MUST jump, and jump the MOS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werful weapons. Even if your enemy doesn't walk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p, you can often use a long-standing threat of a tr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your opponent into making weak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consider some real play - perhaps first we shoul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ts - here are some I have encountered when playing DY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They demonstrate the importance of tactics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ample database DBASE0.PDN to load/replay this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(white) vs Dynamo PRO version 6.3 (black, 5 seconds a move) Dec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32-28 17-21      2. 37-32 21-26      3. 41-37 19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28-19 14-23      5. 33-28 13-19      6. 46-41 10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34-30 8-13       8. 30-25 20-24      9. 39-33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43-39 5-10      11. 49-43 12-17     12. 31-27 17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39-34 ... forms diagram posit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x :::   ::: x ::: x :::   |    x = Black men mov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::: x ::: x ::: x ::: x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x :::   ::: x ::: x :::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:::   ::: x ::: x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x :::   ::: x ::: x :::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::: o ::: o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o ::: o ::: o :::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::: o ::: o :::   ::: o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o ::: o ::: o ::: o :::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o ::: o :::   ::: o :::|   o = White men mo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position, with Black to move and win - Dy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ised me with this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...  26-31!!   14. 37-17 11-31     15. 36-27 16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27-16 18-22     17. 28-17 24-30     18. 35-24 19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47-41 46-11     20. 38-33 11-39     21. 43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ck has a winning advantage i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game I played against a much earlier version of DY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humble 386 computer at 3 seconds a move. This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fancy hardware to get a good game from DYNAMO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ample database DBASE0.PDN to load/replay this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(white) vs DYNAMO 4.6 (black). Feb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32-28 17-21      2. 37-32 11-17      3. 34-30 2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41-37 6-11       5. 30-25 20-24      6. 31-27 17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46-41 18-23      8. 40-34 13-18      9. 34-30 11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28-22 17-28     11. 33-13 9-18      12. 38-33 forms this dia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x ::: x ::: x ::: x ::: x |  x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x ::: x :::   ::: x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x :::   ::: x :::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:::   ::: x ::: x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x :::   ::: x ::: x :::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::: o :::   :::   ::: o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o ::: o :::   :::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::: o :::   ::: o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o ::: o ::: o ::: o :::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o ::: o ::: o ::: o :::|  o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to move and win - can you se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...   14-2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25-14 23-28     14. 33-13 26-31     15. 37-17 12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14-23 8-46      17. 30-19 46-14     18. 27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YNAMO has a substantial material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ISH, AMERICAN POOL and RUSSIA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having covered the 10x10 INTERNATIONAL draughts game, we sha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ther games that can be played by DYNAMO. You select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ITLE screen of DYNAMO, with the F7 key. Now all these g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ful sweeping kings from the INTERNATIONAL game, so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discussed above will also apply to these games, althoug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differences affect strategy. Also the smaller 8x8 boa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game - it is generally necessary to keep some m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 rank as a defensiv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NISH game is played on an 8x8 board, with one unusu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iagonal runs from bottom right to top left - ie.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verted'. While this looks unusual, historically this set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e other difference in SPANISH draughts is that me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ake backward jumps. In other respects the gam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uropean (International) Draughts, ie. kings sweep diago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bliged to take the maximum number of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a little sample, here is a game of SPANISH draughts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t little trap. Note how the 17-13 move forces the advantage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are compulsory! Once black has that early king, wh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less. You can play this game on DYNAMO by using two-play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t 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-14, 22-18, 12-15, 23-20, 5-10, 27-22,   1-5, 20-16,  14-19, 21-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14, 25-21,  5-10, 30-27,  7-12, 16-7,  3-12, 27-23, 12-16?, 17-13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-17, 23-20, 16-23, 24-20, 15-24, 22-15, 11-20, 28-19-10-3=K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lack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OL DRAUGHTS game is played on a normal 8x8 board. The game i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, and gets its curious name from POLISH draughts - PO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of this! In this game you are NOT obliged to take the ro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he maximum number of pieces - you have a free choice. How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orced to jump when you can, and kings may NOT pass-up j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jump sequence by landing on 'quiet' squares - they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portunities until the sequence is over. This rule is easi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escribe - try it out! There is a special opening book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version of DYNAMO for pool, see POOLBOOK.DOC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is numbered in the same way as the ENGLISH game -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ather different. Again, limited space prevents furth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ne game, but you will find DYNAMO a mean opponent!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demonstration games, showing interesting tactical trap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rowse the database DBASE2.P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11-16 23-18 16-20 24-19 8-11? A natural looking move, but a l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15! 10-19 27-24 20-27 31-8 4-11 18-14  9-18 22-8   and White gets a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9-14 22-18 6-9 26-22 12-16 24-19? 9-13! 18-9 5-14 19-12 14-17 2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9 and Black is a piec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11-15 23-18 8-11 26-23 9-13 23-19 4-8? Beware of moving back m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offer your opponent a king! 19-16! 12-19 18-14 10-26 3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-20 21-17 13-22 25-4 and 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11-15 23-19 8-11 22-17 9-14 27-23 15-18 32-27? 12-16! 19-12 10-15 17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-16 23-14 16-32 and Black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10-15, 23-18,12-16,21-17,16-19,17-14,8-12? This move los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tical exchange : 22-17!,15x13,24x8,9x18, 26-22, 4x11,22x8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must give a piece to stop the king 7-11,8x15 and White,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should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&gt;11-16,24-19,8-11,22-18,10-14,25-22,6-10,29-25,1-6? This fa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ens Blacks back rank, allowing a break-through thus :-19-15!,10x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-17,7-10,18-15,11x18,26-22,19x26,22x15,10x19,17x1 &amp; Whites king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&gt;11-15 23-19 8-11 26-23 9-14 22-17 6-9 17-13 1-6 30-26 4-8 25-22?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l mistake.. 12-16! 19-12 14-18 23-14 10-17 21-14 9-25 29-22 15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15 11-25 and Black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&gt;10-15 23-18 12-16 26-23 8-12 24-19 15-24 28-19 7-10 27-24 16-2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s attack on Whites right flank fails to 31-26! 20-27 18-14 9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-8 27-18 26-22 4-11 22-8 and White wins. Black does have oth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l lead to defeat - try them against DYNAMO!</w:t>
      </w:r>
    </w:p>
    <w:p>
      <w:pPr>
        <w:pStyle w:val="PreformattedText"/>
        <w:bidi w:val="0"/>
        <w:spacing w:before="0" w:after="0"/>
        <w:jc w:val="left"/>
        <w:rPr/>
      </w:pPr>
      <w:r>
        <w:rPr/>
        <w:t>9&gt;11-15 24-20 15-19 23-16 12-19 27-24 10-15 31-27? The evacuation of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31 is a loser here - whatever path White takes, Blacks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tical threats win the day.. 9-14! 27-23 8-12 23-16 12-19 32-27 3-8 27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2 23-16 12-19 22-17 7-11 17-10 11-16 20-18 6-31 and Black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&gt;11-15 22-18 15-22 26-17 8-11 24-19 11-16 17-13 9-14 25-22 4-8 2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1 29-25? This loses to this really neat combination.. 14-18! 2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-23 27-18 10-15 25-22 11-16 18-20 6-9 13-6 2-25 and Black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ulling a shot, you should beware that your opponen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p his sleeve in reply, or you could be a victim of the BOOMBE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...    (see TRAP01.PO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: 12,18,23,24,26,28,30   Black: 2,3,6,7,11,13,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10! A cunning move, that lures White into playing what he think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ing shot.. 18-14? 10-17 26-22 17-19 24-8 and White thinks 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, and is home and dry, but.. 21-25!! 30-21 13-17 21-14 7-10 14-7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lack has the 'move' against Whites men .. 28-24 4-8 24-19 8-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similar lines, here is another super shot.. (TRAP02.PO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: 17,19,21,22,23,25,27,28,30,31,32  Black: 1,2,3,4,6,10,11,12,14,16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7! Again, the bait is dangled.. 19-15? 10-26 17-3 26-17 21-14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s king is short-lived.. 20-24!! 27-20 11-15 20-18 2-7 3-10 6-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DYNAMO can see &amp; analyse all the above shots, al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metimes play a different line to the main lines given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games and problems are taken from an excellent book 'Tou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', by Vladimir Kaplan, ISBN 0-8008-4205-7 - although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till i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SSIAN DRAUGHTS game (or SHASHKI) is essenti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DRAUGHTS with one difference - a man is crowned INSTA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king-row, and can then go on to make futher leap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within the same turn. These are called FLYING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the rules. Confused? This sort of thing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n describe, so play some experimental games, or set AUTO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the computer play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USERS NOT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DYNAMO, please buy the full version on the SUPER GAMES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extra Strength Levels above 4 secs/move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, Game Replay/Load/Save/Backtrack, more game variant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plays a MUCH stronger, faster game. In addition we are co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and improving our programs - by the time you get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bably already out of da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 SHAREWARE IS NOT, I REPEAT NOT, FREE SOFTWARE - IT IS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UY!!! If you like and use this program you are OBLI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after the 30 day trial period. The registered version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prin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quality shareware like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-GAMES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ER GAMES PACK has all the games from our Games-Packs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good value collection - with many new games and updat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- Play the EUROPEAN 10x10 game, with sweeping KINGS &amp;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ing backwards! Very Strong player, Full Game edit/replay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lays SHASHKI (RUSSIAN), SPANISH and AMERICAN POOL drau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utorial texts on these fascinating games - as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thousands of players across Europe &amp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ven more advanced version, see PRO 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-DRAUGHTS-2700 - Probably the worlds strongest draughts program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, mouse &amp; many features. Forget those other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s, and learn how to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X-II - Great educational strategy game - an addictive 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puter plays one player) also helps with Maths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- Innovative Checkers game on Vari-size board- many added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DOS and WINDOWS versions supplied here - f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versions of SAGE and BLITZ, see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IT - Variant on CONNECT-4 theme, with re-sizeable board &amp;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ZONE-II - Action - help ERIC battle through a multi-level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 ERIC takes on more aliens.. other great strategy/mind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IT - Very strong REVERSI/OTHELLO game, many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sizeable board, full game store/replay option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tutorial on playing the game. Also includes OCT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thello on an octagonal board! Forget all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k programs, this one can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MATE-2600 - A neat little DOS chess program. Has very nice sh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color pieces, plus full game store/replay feature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 - Addictive little brain te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JU - Fiendish japanese board game - easy to learn, hard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-II - Neat deduction game - another outing for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-II - Drop marbles &amp; collect targets in this addictiv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-COMBAT - A neat shoot-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- Crack the code! + More gr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ERIC-II - ERIC has to find his way through a dangerous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nsters lurking all around, and many problem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must also find ammo for his gun, as well as the key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Excellent graphics, fast and furiou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S-REVENGE   - Further levels for ERIC to beat - many new puzz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, and many new monsters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-ZONE-II - Another fine action/strategy game - ERICS ou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-RUN - Bomb strategic targets in this super arcade game. (C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RUN - Try to out-wall your computer opponent - addictive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R - Fast Car-racing game... + many more great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DE - An exciting new OTHELLO-ish board game,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 sort of two-player version of LIFE - you pla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to capture his cells, while generating new on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core points for capturing key areas. A truely innovativ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 by PC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X - Another PC Solutions invention! A fine strategy game (CGA/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ditional GOMOKU/RENJU type game, but with a twist -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cells already adjacent to both one of yours and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. This simple rule radically alters the topography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sharpening tactic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- New twists to SOLITAIRE game... + all our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-GAMES-PACK costs only 17 pounds!! (USA $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ossword &amp; Scrabble enthusiasts! Solve complex anagrams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patterns, with a dictionary of over 140,000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WORD  costs only 9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 PROFESSIONAL EDITIONS - SAGE-4000 &amp; DYNAMO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FESSIONAL versions of SAGE-4000 and DYNAMO take the (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) versions from our main games pack one stage furth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of extra playing power, large book databas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, search and managment functions, advanced analysis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extra items for the serious checkers player. This packag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AGE-4000 and DYNAMO-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-4000 for WINDOWS plays ENGLISH and ITALIAN draughts.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good, with 256 colour graphics, picture-button contr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functions, sprite animation, separate move-list analysis/clock/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(resizable) game comments/annotation, draughts true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board - printing, powerful opening book-databa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ontain set-up positions and auto-find trans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&amp; sides-reversed pos). If you want to improve the book,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-line-to-book function exists, and the ability to mark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?,&lt;,=,&gt;,! (weak to strong, 5 gra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 automatically analyse complete games move-by-move,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 text file. It can analyse sets of EPD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posting the results (best line, eval)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GE supports PDN (Portable Draughts Notation) Database form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way to annotate/store large numbers of games vi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. Analysis (bestline/eval) can be spooled to a 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play. Tournement style White/Black clocks are g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ability to set play-level in secs/move or x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 time.. Multi-lingual support i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nctions are implemented with a terrific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are available with a simple mouse-click on a picture-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strength is substantially improved over older vers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4000 recently won the SamCohen event, and has a goo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against the worlds top players - they use it to help with analys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-3100 for DOS - the DOS version of SAGE, with a range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O-PRO - This DOS program has a similar extended range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AGE-4000 - ie. enlarged &amp; user-modifiable book database,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search functions, advanced game store/annota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well presented with a Windows-style interface, TOOL-BOX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, on-line help, easy tape-control navigation of g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besides. DYNAMO PRO plays INTERNATIONAL 10x10, SPANISH, US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SSIAN, PORTUGESE, CANADIAN (12x12), BRAZILIAN and MINI-DAMAS vari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ra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CHECKERS -  is a simple 8x8 english draughts program WITH ITS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- so you can have a go at writing your own program!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run under the QBASIC interpreter supplied with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no other purchase is necessary to use it. The code is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notated - you do not need a high level of programming ski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le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FESSIONAL EDITION PACK, with SAGE-4000, DYNAMO-PRO,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games from our SUPER-PACK costs 37 pounds (UK) or $59 (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  inclu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UK:- Cheques in US dollars or UK pounds as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ptable - price includes air-mail. Personal cheques in other E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cies are also acceptable - add 5 pounds (=42 pound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-charges, then convert at curre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LUTIONS, DEPT DYN, PO BOX 954, BOURNEMOUTH BH7 6YJ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AIL:  100646.3501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 DRAUGHTS NOTATION - A PGN FORMAT FOR CHE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new program SAGE 4000 I have implemented a new database forma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N - Portable Draughts Notation - based on the Chess Portable 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posal will get round the mess of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grams - at the moment draughts programs canno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, and there is no easy way for players to EMAI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hich can be readily imported into the users own progra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re-typing. In the Chess world PGN has revolution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game-info is used and published - players keep &amp; exchang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usand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samples are given below. In essence, after playing a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4000 it can be annotated - either on individual moves, or in the "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ing Players, Year, ELO, Result code, Event/other detail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ported to a PDN file - if the file already exist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appended to the database. I can then be reloaded later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nth game from the database, or with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list/search functions. While playing the game, the PDN inf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ve-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differences to the Chess format - move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erd numeric notation - multijumps can either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-by-move (11x18 18x25) or in 1 go (11x25). Moves can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 11-18, 11x18, 1118  - All legal possibilities. I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ort c3-e5 later too. Move numbers end in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ciate from game-moves. The 4 standerd resul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-0" "1/2-1/2" "0-1" "*" (game un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from the aspect of the 1st side to move - Bl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raughts, White in Italian (S4000 plays DAMA ITALIANA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ode MUST appear at the end of the game 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terminator. Comments appear in {}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ame starts from a set-up position, a FEN head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ition - i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  [FEN "W:WK4,30:B27,22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N format must be "SIDE_TO_MOVE:W(pieces):B(piece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 indicates a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get the PGNSTD doc for full info on PGN. I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iss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AMPLE PDN FORMAT FILE ENGLISH CHECKERS - TEST.PDN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Double Corner Dyk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ordan,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esheliet,F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9-14 22-17 2. 11-15 25-22 3. 15-19 {Forms the Double Corner Dyk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ck aiming to occupy sqr 19, attacking white's double corner.} 23x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2x19 24x15 5. 10x19 17x10 6.  6x15 21-17 7.  5-9 29-25 8.  8-12 25-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7-10 17-13 10.  1-6 {It seems unwise to abondon the key back row sq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t is necessary to prevent 13-9..} 27-24 11.  4-8 32-27 12.  9-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23 13.  3-7 23x16 14. 12x19 22-17 15.  7-11 26-23 16. 19x26 30x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 8-12 24-20 18. 15-18 23-19 19. 11-15 20-16 20. 15x24 28x19 21.  2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26 22. 18-23 26-22 23. 23-27 16-11 {! a really beautiful escap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7x23 22-18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Demo G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eton,J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Wyllie,J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1-15 24-20 2.  8-11 28-24 3.  4-8 23-19 4. 15-18 22x15 5. 11x18 32-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0-14 26-23 7.  9-13 19-15 8.  7-11 31-26 9.  2-7 26-22 10. 13-17 22x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6-9 13x6 12.  1x26 30x23 13. 11-15 25-22 14. 18x25 29x22 15.  7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9 16.  5-9 22-17 17.  9-13 20-16 18. 13x22 16-11 19. 22-26 11x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26-31  4-8 21.  3-7  8-3 22. 31-26 19-16 23. 12x19 27-23 24. 26-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x16 25. 22-18  3-8 {For the benifit of spectators, Wyllie play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 end shot - can you see it?} 26.  7-11 16x7 27. 15-19 24x6 28. 14-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14 29. 18x4 28-24 30.  4-8 24-19 31.  8-11 19-15 32. 11x1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Andersons 1st position trunk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W:WK4,30:B27,22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-8 27-32 2. 8-11 32-27 3. 11-7 27-23 {etc to Black win.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