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GE-4000 - a new Windows version of S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- SEE S4000.BMP for a sample screen-shot from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4000 is out now! It looks really good, with 256 colou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-button controls for most functions, sprite animation,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-list analysis/clock/board windows (resizable)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/annotation, draughts true-type fonts for board -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opening book-database which can contain set-up pos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find transpositions (&amp; sides-reversed pos)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book, a simple add-line-to-book function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mark each move ?,&lt;,=,&gt;,! (weak to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gra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 automatically analyse complete games move-by-move,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text file. It can analyse sets of EPD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osting the results (best line, eval)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 supports PDN (Portable Draughts Notation) Database form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ay to annotate/store large numbers of games vi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Analysis (bestline/eval) can be spooled to a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play. Tournement style White/Black clocks are g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bility to set play-level in secs/move or x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 time.. Multi-lingual support i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re implemented with a terrifi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are available with a simple mouse-click on a picture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strength is substantially improved over older vers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4000 recently won the SamCohen event, and has a goo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gainst the worlds top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4000 comes bundled with DYNAMO PRO - a program which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10, POOL, RUSSIAN and SPANISH variants of Checker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IT - a very strong OTHELLO program, and the pick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rategy games from PC Solu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lied with SAGE4000 is BASIC CHECKERS, a simple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 program with its BASIC source code, so you can learn how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, and have a stab at writing your own program! BASIC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under the QBASIC interpreter, which you will find is suppli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DOS 5 or 6 - it will also work with any QUICKBASIC compatib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 on other computers like the MAC, 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GE 4000 plays both English and Italian draughts up to Master str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37 pounds or $59 US fully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OLUTIONS: PO BOX 954, BOURNEMOUTH BH7 6YJ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:  100646.3501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BLE DRAUGHTS NOTATION - A PGN FORMAT FOR 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new program SAGE 4000 I have implemented a new databas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DN - Portable Draughts Notation - based on the Chess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Notation. I suggest you get the PGNSTD.DOC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s.onenet.net:/pub/chess/PGN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ull tech spec - or I will upload it with a S4000 dem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Schaeffers WWW page at      http://web.cs.ualberta.ca/~chin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posal will get round the mess of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grams - at the moment draughts programs canno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, and there is no easy way for players to EMAI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ich can be readily imported into the users own progra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re-typing. In the Chess world PGN has revolution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game-info is used and published - players keep &amp; exchan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usand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samples are given below. In essence, after playing a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4000 it can be annotated - either on individual moves, or in the "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ing Players, Year, ELO, Result code, Event/other detail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ported to a PDN file - if the file already exist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ppended to the database. I can then be reloaded later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th game from the database, or with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list/search functions. While playing the game, the PDN inf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ve-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differences to the Chess format - mov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erd numeric notation - multijumps can either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-by-move (11x18 18x25) or in 1 go (11x25). Moves can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 11-18, 11x18, 1118  - All legal possibilities. I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ort c3-e5 later too. Move numbers end in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ciate from game-moves. The 4 standerd resul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-0" "1/2-1/2" "0-1" "*" (game 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from the aspect of the 1st side to move - Bl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raughts, White in Italian (S4000 plays DAMA ITALIANA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ode MUST appear at the end of the game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terminator. Comments appear in {}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ame starts from a set-up position, a FEN head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ition - i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  [FEN "W:WK4,30:B27,22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N format must be "SIDE_TO_MOVE:W(pieces):B(piece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 indicates a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get the PGNSTD doc for full info on PGN. 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iss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 MAGAZINE/NEWLETTER WRITERS - CAN YOU PUBLISH THE AB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forward to other interested part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SAMPLE PDN FORMAT FILE - TEST.PDN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Double Corner Dyk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ordan,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esheliet,F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9-14 22-17 2. 11-15 25-22 3. 15-19 {Forms the Double Corner Dyk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aiming to occupy sqr 19, attacking white's double corner.} 23x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2x19 24x15 5. 10x19 17x10 6.  6x15 21-17 7.  5-9 29-25 8.  8-12 25-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7-10 17-13 10.  1-6 {It seems unwise to abondon the key back row sq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t is necessary to prevent 13-9..} 27-24 11.  4-8 32-27 12.  9-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3 13.  3-7 23x16 14. 12x19 22-17 15.  7-11 26-23 16. 19x26 30x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8-12 24-20 18. 15-18 23-19 19. 11-15 20-16 20. 15x24 28x19 21.  2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26 22. 18-23 26-22 23. 23-27 16-11 {! a really beautiful esca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7x23 22-1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Demo G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eton,J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Wyllie,J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1-15 24-20 2.  8-11 28-24 3.  4-8 23-19 4. 15-18 22x15 5. 11x18 32-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0-14 26-23 7.  9-13 19-15 8.  7-11 31-26 9.  2-7 26-22 10. 13-17 22x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6-9 13x6 12.  1x26 30x23 13. 11-15 25-22 14. 18x25 29x22 15.  7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9 16.  5-9 22-17 17.  9-13 20-16 18. 13x22 16-11 19. 22-26 11x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26-31  4-8 21.  3-7  8-3 22. 31-26 19-16 23. 12x19 27-23 24. 26-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x16 25. 22-18  3-8 {For the benifit of spectators, Wyllie play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 end shot - can you see it?} 26.  7-11 16x7 27. 15-19 24x6 28. 14-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14 29. 18x4 28-24 30.  4-8 24-19 31.  8-11 19-15 32. 11x1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Andersons 1st position trunk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W:WK4,30:B27,22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-8 27-32 2. 8-11 32-27 3. 11-7 27-23 {etc to Black win.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PROPOSED.. To make PDN/PGN all into ONE stande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I have not put anything in the definition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10x10, etc. In fact at the moment the different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(DYNAMO, BLITZ, SAGE, CHESS) cover all the DRAUGHTS game-typ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9 below, and Irregular size board setups (8x10, etc). The new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4000 only covers english &amp; italian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extend S4000 to play the other variants later, I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mplementing thi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n optional tag pair "GameType" is added, with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ttached. Futher optional information could follow,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Type "Type-number [,Start colour (W/B),Board width, Board height,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,Invert-flag]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number:     this is one of the following type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Chines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19: future ches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10x10 draughts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 English draughts (kings only move 1 step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: Italian draughts (as English, Men cannot take kings, must captur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: American pool draughts (as 10x10, not obliged to tak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: Spanish pool  draughts (as 10x10 rules, but men cannot capture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: Russian drau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: Brazilian 8x8  draughts (same as 10x10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: Canadian 12x12  draughts (same as 10x10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: Portugese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-49: Future draught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: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. 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colour:    Either W or B - white/black side starts (can vary in drau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-width:     Width of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-height:    Height of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        A=alpha/numeric like chess, N=numeric like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=SAN - short-form ches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follows a number 0-4 telling where square A1 or 1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de who starts the game (White or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= Bottom left, 1=Bottom right, 2=Top left, 3=Top righ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-flag:     0 = play on dark squares (like english &amp; 10x10), 1 = play 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uares (like italian draughts) This is only needed in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ameType "0"]                   {Straight ch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meType "0,W,8,8,0,S0"]        {Straight chess, with full 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meType "20"]                  {10x10 drau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meType "20,W,10,10,N2,0"]     {10x10 draughts, with full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meType "21"]                  {English draugh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meType "21,B,8,8,N1,0"]       {English draughts, with full 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meType "21,B,10,10,N1,0"]     {English draughts, played on a 10x10 bo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meType "22"]                  {Italian draugh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meType "22,W,8,8,N2,1"]       {Italian draughts, with full 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